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371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rPr>
          <w:rFonts w:cs="Arial" w:ascii="Arial" w:hAnsi="Arial"/>
          <w:b/>
          <w:sz w:val="22"/>
          <w:szCs w:val="22"/>
          <w:lang w:val="ru-RU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3.</w:t>
      </w:r>
      <w:r>
        <w:rPr>
          <w:rFonts w:cs="Arial" w:ascii="Arial" w:hAnsi="Arial"/>
          <w:sz w:val="22"/>
          <w:szCs w:val="22"/>
          <w:lang w:val="ru-RU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кретање отвореног поступка јавне набавке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  књиге за одличне и награђене ученике основних и средњих школа -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ru-RU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ru-RU"/>
        </w:rPr>
        <w:t>књига за одличне и награђене ученике основних и средњих школа, под редним бројем 0004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ru-RU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отвореног поступка јавне набавке књига за одличне и награђене ученике основних и средњих школа из Плана централизованих јавних набавки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ru-RU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ru-RU"/>
        </w:rPr>
        <w:t xml:space="preserve">буџетских средстава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ru-RU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ru-RU"/>
        </w:rPr>
        <w:t>књига за одличне и награђене ученике основних и средњих школа и у складу је са чланом 11. став 1. Правилника о начину спровођења поступака и контроли централизованих јавних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бавк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40/21), којим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мишљење 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ru-RU"/>
        </w:rPr>
        <w:t xml:space="preserve">књига за одличне и награђене ученике основних и средњих школа </w:t>
      </w:r>
      <w:r>
        <w:rPr>
          <w:rFonts w:cs="Arial" w:ascii="Arial" w:hAnsi="Arial"/>
          <w:bCs/>
          <w:sz w:val="22"/>
          <w:szCs w:val="22"/>
          <w:lang w:val="ru-RU"/>
        </w:rPr>
        <w:t>да су средства обезбеђена, мишљење Градске управе за финансије и јавне набавке број 142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10.05.2022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е да се предметна набавка налази </w:t>
      </w:r>
      <w:bookmarkStart w:id="0" w:name="_GoBack"/>
      <w:bookmarkEnd w:id="0"/>
      <w:r>
        <w:rPr>
          <w:rFonts w:cs="Arial" w:ascii="Arial" w:hAnsi="Arial"/>
          <w:bCs/>
          <w:sz w:val="22"/>
          <w:szCs w:val="22"/>
          <w:lang w:val="ru-RU"/>
        </w:rPr>
        <w:t xml:space="preserve">у Плану централизованих јавних набавки, </w:t>
      </w:r>
      <w:r>
        <w:rPr>
          <w:rFonts w:cs="Arial" w:ascii="Arial" w:hAnsi="Arial"/>
          <w:sz w:val="22"/>
          <w:szCs w:val="22"/>
          <w:lang w:val="ru-RU"/>
        </w:rPr>
        <w:t xml:space="preserve">мишљење Градског правобранилаштв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219/22 од 29.04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u-RU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/>
          <w:b w:val="false"/>
          <w:sz w:val="20"/>
          <w:szCs w:val="20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лијана Ратковић 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55:00Z</dcterms:created>
  <dc:creator>Slavica Neskovic</dc:creator>
  <dc:description/>
  <cp:keywords/>
  <dc:language>en-US</dc:language>
  <cp:lastModifiedBy>Gadrsko </cp:lastModifiedBy>
  <cp:lastPrinted>2022-05-13T13:22:00Z</cp:lastPrinted>
  <dcterms:modified xsi:type="dcterms:W3CDTF">2022-05-13T11:22:00Z</dcterms:modified>
  <cp:revision>35</cp:revision>
  <dc:subject/>
  <dc:title/>
</cp:coreProperties>
</file>